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   № 01-05/20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г. № 10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Мурбай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г. №10-2 «Об утверждении Генерального плана и Правил землепользования и застройки муниципального образования «Мурбайский наслег» Ленского района Республики Саха (Якутия)»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Мурбай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Мурбай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Мурбай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Мурбай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27:00Z</dcterms:created>
  <dc:creator>raysovet</dc:creator>
  <dc:description/>
  <cp:keywords/>
  <dc:language>en-US</dc:language>
  <cp:lastModifiedBy>KMIO</cp:lastModifiedBy>
  <cp:lastPrinted>2025-06-16T18:09:00Z</cp:lastPrinted>
  <dcterms:modified xsi:type="dcterms:W3CDTF">2025-06-16T09:10:00Z</dcterms:modified>
  <cp:revision>8</cp:revision>
  <dc:subject/>
  <dc:title>Муниципальное образование</dc:title>
</cp:coreProperties>
</file>