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  <w:gridCol w:w="3616"/>
      </w:tblGrid>
      <w:tr>
        <w:trPr>
          <w:trHeight w:val="3034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роек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39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5059"/>
        <w:gridCol w:w="79"/>
        <w:gridCol w:w="11"/>
      </w:tblGrid>
      <w:tr>
        <w:trPr>
          <w:trHeight w:val="364" w:hRule="atLeast"/>
        </w:trPr>
        <w:tc>
          <w:tcPr>
            <w:tcW w:w="52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51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</w:tr>
      <w:tr>
        <w:trPr>
          <w:trHeight w:val="8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auto" w:line="360"/>
              <w:ind w:left="3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0379" w:type="dxa"/>
            <w:gridSpan w:val="3"/>
            <w:tcBorders/>
          </w:tcPr>
          <w:p>
            <w:pPr>
              <w:pStyle w:val="Normal"/>
              <w:spacing w:lineRule="auto" w:line="276"/>
              <w:ind w:left="231" w:right="1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    № 01-05/4-23</w:t>
            </w:r>
          </w:p>
          <w:p>
            <w:pPr>
              <w:pStyle w:val="Normal"/>
              <w:spacing w:lineRule="auto" w:line="276"/>
              <w:ind w:left="231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suppressAutoHyphens w:val="true"/>
                    <w:ind w:left="231" w:right="180" w:hanging="0"/>
                    <w:jc w:val="center"/>
                    <w:rPr>
                      <w:b/>
                      <w:b/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sz w:val="28"/>
                      <w:szCs w:val="28"/>
                      <w:lang w:eastAsia="ar-SA"/>
                    </w:rPr>
                    <w:t xml:space="preserve">Об </w:t>
                  </w:r>
                  <w:r>
                    <w:rPr>
                      <w:b/>
                      <w:bCs/>
                      <w:sz w:val="28"/>
                      <w:szCs w:val="28"/>
                      <w:lang w:eastAsia="ar-SA"/>
                    </w:rPr>
                    <w:t xml:space="preserve">утверждении </w:t>
                  </w:r>
                  <w:r>
                    <w:rPr>
                      <w:b/>
                      <w:sz w:val="28"/>
                      <w:szCs w:val="28"/>
                      <w:lang w:eastAsia="ar-SA"/>
                    </w:rPr>
                    <w:t xml:space="preserve">порядка определения размера арендной платы </w:t>
                  </w:r>
                </w:p>
                <w:p>
                  <w:pPr>
                    <w:pStyle w:val="Normal"/>
                    <w:suppressAutoHyphens w:val="true"/>
                    <w:ind w:left="231" w:right="180" w:hanging="0"/>
                    <w:jc w:val="center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8"/>
                      <w:szCs w:val="28"/>
                      <w:lang w:eastAsia="ar-SA"/>
                    </w:rPr>
                    <w:t xml:space="preserve">за земельные участки, находящиеся в муниципальной собственности муниципального района «Ленский район» и утверждении ставок арендной платы за земельные участки, находящиеся в муниципальной собственности муниципального района «Ленский район» и за земельные участки, государственная собственность на которые не разграничена, находящиеся в границах сельских поселений и на межселенных территориях муниципального района «Ленский район» </w:t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ind w:left="231" w:right="18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/>
              <w:ind w:left="231" w:right="180" w:firstLine="851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 соответствии с Земельным кодексом Российской Федерации,  Федеральным закон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от 25.10.2001 г. № 137-ФЗ «О введении в действие Земельного кодекса Российской Федерации», Постановлением Правительства Российской Федерации от 16.07.2009 г.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Уставом муниципального района «Ленский район»,  Районный Совет депутатов муниципального района «Ленский район» 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 Е Ш И Л: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851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1. Утвердить порядок определения размера арендной платы за земельные участки, находящиеся в муниципальной собственности муниципального района «Ленский район» Республики Саха (Якутия), согласно приложению № 1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85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 Утвердить ставки арендной платы за земельные участки, находящиеся в муниципальной собственности муниципального района «Ленский район» Республики Саха (Якутия) и за земельные участки, находящиеся в границах сельских поселений и на межселенных территориях муниципального района «Ленский район», государственная собственность на которые не разграничена, согласно приложению № 2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851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 Признать утратившим силу решение Районного Совета депутатов муниципального образования «Ленский район» от 23.04.2015 г. № 5-4</w:t>
            </w:r>
            <w:r>
              <w:rPr/>
              <w:t xml:space="preserve"> «</w:t>
            </w:r>
            <w:r>
              <w:rPr>
                <w:sz w:val="28"/>
                <w:szCs w:val="28"/>
                <w:lang w:eastAsia="ar-SA"/>
              </w:rPr>
              <w:t>Об утверждении порядка определения размера арендной платы за земельные участки, находящиеся в муниципальной собственности муниципального образования «Ленский район», и утверждении ставок арендной платы за земельные участки, находящиеся в муниципальной собственности муниципального образования «Ленский район», земельные участки, расположенные на межселенных территориях муниципального образования «Ленский район», в границах сельских поселений муниципального района, государственная собственность на которые не разграничена»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851"/>
              <w:jc w:val="both"/>
              <w:rPr/>
            </w:pPr>
            <w:r>
              <w:rPr>
                <w:color w:val="000000"/>
                <w:sz w:val="28"/>
                <w:szCs w:val="24"/>
                <w:lang w:eastAsia="ar-SA"/>
              </w:rPr>
              <w:t>4. Опубликовать настоящее решение в средствах массовой информации и разместить на официальном сайте муниципального района «Ленский район» Республики Саха (Якутия)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851"/>
              <w:jc w:val="both"/>
              <w:rPr>
                <w:color w:val="000000"/>
                <w:sz w:val="28"/>
                <w:szCs w:val="24"/>
                <w:lang w:eastAsia="ar-SA"/>
              </w:rPr>
            </w:pPr>
            <w:r>
              <w:rPr>
                <w:color w:val="000000"/>
                <w:sz w:val="28"/>
                <w:szCs w:val="24"/>
                <w:lang w:eastAsia="ar-SA"/>
              </w:rPr>
              <w:t>5. Настоящее решение вступает в силу со дня его опубликования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851"/>
              <w:jc w:val="both"/>
              <w:rPr>
                <w:color w:val="000000"/>
                <w:sz w:val="28"/>
                <w:szCs w:val="24"/>
                <w:lang w:eastAsia="ar-SA"/>
              </w:rPr>
            </w:pPr>
            <w:r>
              <w:rPr>
                <w:color w:val="000000"/>
                <w:sz w:val="28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851"/>
              <w:jc w:val="both"/>
              <w:rPr>
                <w:color w:val="000000"/>
                <w:sz w:val="28"/>
                <w:szCs w:val="24"/>
                <w:lang w:eastAsia="ar-SA"/>
              </w:rPr>
            </w:pPr>
            <w:r>
              <w:rPr>
                <w:color w:val="000000"/>
                <w:sz w:val="28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851"/>
              <w:jc w:val="both"/>
              <w:rPr>
                <w:color w:val="000000"/>
                <w:sz w:val="28"/>
                <w:szCs w:val="24"/>
                <w:lang w:eastAsia="ar-SA"/>
              </w:rPr>
            </w:pPr>
            <w:r>
              <w:rPr>
                <w:color w:val="000000"/>
                <w:sz w:val="28"/>
                <w:szCs w:val="24"/>
                <w:lang w:eastAsia="ar-SA"/>
              </w:rPr>
            </w:r>
          </w:p>
          <w:tbl>
            <w:tblPr>
              <w:tblW w:w="1005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8"/>
              <w:gridCol w:w="5537"/>
            </w:tblGrid>
            <w:tr>
              <w:trPr/>
              <w:tc>
                <w:tcPr>
                  <w:tcW w:w="4518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76"/>
                    <w:ind w:right="180" w:hanging="0"/>
                    <w:rPr>
                      <w:b/>
                      <w:b/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sz w:val="28"/>
                      <w:szCs w:val="28"/>
                      <w:lang w:eastAsia="ar-SA"/>
                    </w:rPr>
                    <w:t xml:space="preserve">Председатель </w:t>
                  </w:r>
                </w:p>
                <w:p>
                  <w:pPr>
                    <w:pStyle w:val="Normal"/>
                    <w:spacing w:lineRule="auto" w:line="276"/>
                    <w:ind w:left="231" w:right="180" w:hanging="0"/>
                    <w:rPr>
                      <w:b/>
                      <w:b/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276"/>
                    <w:ind w:left="231" w:right="180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276"/>
                    <w:ind w:right="180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276"/>
                    <w:ind w:right="180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276"/>
                    <w:ind w:right="180" w:hanging="0"/>
                    <w:rPr>
                      <w:b/>
                      <w:b/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sz w:val="28"/>
                      <w:szCs w:val="28"/>
                      <w:lang w:eastAsia="ar-SA"/>
                    </w:rPr>
                    <w:t>Глава</w:t>
                  </w:r>
                </w:p>
              </w:tc>
              <w:tc>
                <w:tcPr>
                  <w:tcW w:w="5537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76"/>
                    <w:ind w:left="231" w:right="180" w:hanging="0"/>
                    <w:jc w:val="right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В.В. Шардаков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76"/>
                    <w:ind w:left="231" w:right="180" w:hanging="0"/>
                    <w:jc w:val="right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76"/>
                    <w:ind w:left="231" w:right="180" w:hanging="0"/>
                    <w:jc w:val="right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76"/>
                    <w:ind w:left="231" w:right="180" w:hanging="0"/>
                    <w:jc w:val="right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76"/>
                    <w:ind w:left="231" w:right="180" w:hanging="0"/>
                    <w:jc w:val="right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ind w:left="231" w:right="180" w:hanging="0"/>
                    <w:rPr>
                      <w:b/>
                      <w:b/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                                         </w:t>
                  </w:r>
                  <w:r>
                    <w:rPr>
                      <w:b/>
                      <w:sz w:val="28"/>
                      <w:szCs w:val="28"/>
                      <w:lang w:eastAsia="ar-SA"/>
                    </w:rPr>
                    <w:t xml:space="preserve">А.В. Черепанов </w:t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ind w:left="231" w:right="180" w:hanging="0"/>
                    <w:rPr>
                      <w:b/>
                      <w:b/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ind w:left="231" w:right="180" w:hanging="0"/>
                    <w:rPr>
                      <w:b/>
                      <w:b/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ind w:left="231" w:right="180" w:hanging="0"/>
                    <w:rPr>
                      <w:b/>
                      <w:b/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ind w:right="180" w:hanging="0"/>
                    <w:rPr>
                      <w:b/>
                      <w:b/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ind w:right="180" w:hanging="0"/>
                    <w:rPr>
                      <w:b/>
                      <w:b/>
                      <w:sz w:val="28"/>
                      <w:szCs w:val="28"/>
                      <w:lang w:eastAsia="ar-SA"/>
                    </w:rPr>
                  </w:pPr>
                  <w:r>
                    <w:rPr>
                      <w:b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spacing w:lineRule="auto" w:line="276"/>
              <w:ind w:left="6446" w:right="18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spacing w:lineRule="auto" w:line="276"/>
              <w:ind w:left="6446" w:right="18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 решению сесси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spacing w:lineRule="auto" w:line="276"/>
              <w:ind w:left="6446" w:right="18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spacing w:lineRule="auto" w:line="276"/>
              <w:ind w:left="6446" w:right="18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spacing w:lineRule="auto" w:line="276"/>
              <w:ind w:left="6446" w:right="18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Ленский район»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spacing w:lineRule="auto" w:line="276"/>
              <w:ind w:left="6446" w:right="180" w:hanging="0"/>
              <w:jc w:val="both"/>
              <w:rPr/>
            </w:pPr>
            <w:r>
              <w:rPr>
                <w:bCs/>
                <w:sz w:val="28"/>
                <w:szCs w:val="28"/>
                <w:lang w:eastAsia="ar-SA"/>
              </w:rPr>
              <w:t>от 19 июня 2025 года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6735" w:leader="none"/>
              </w:tabs>
              <w:suppressAutoHyphens w:val="true"/>
              <w:spacing w:lineRule="auto" w:line="276"/>
              <w:ind w:left="6446" w:right="180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№ </w:t>
            </w:r>
            <w:r>
              <w:rPr>
                <w:bCs/>
                <w:sz w:val="28"/>
                <w:szCs w:val="28"/>
                <w:lang w:eastAsia="ar-SA"/>
              </w:rPr>
              <w:t xml:space="preserve">01-05/4-23 </w:t>
              <w:tab/>
            </w:r>
          </w:p>
          <w:p>
            <w:pPr>
              <w:pStyle w:val="Normal"/>
              <w:suppressAutoHyphens w:val="true"/>
              <w:spacing w:lineRule="auto" w:line="276"/>
              <w:ind w:left="231" w:right="180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Порядок </w:t>
            </w:r>
          </w:p>
          <w:p>
            <w:pPr>
              <w:pStyle w:val="Normal"/>
              <w:suppressAutoHyphens w:val="true"/>
              <w:ind w:left="231" w:right="180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пределения размера арендной платы за земельные участки, находящиеся</w:t>
            </w:r>
          </w:p>
          <w:p>
            <w:pPr>
              <w:pStyle w:val="Normal"/>
              <w:suppressAutoHyphens w:val="true"/>
              <w:ind w:left="231" w:right="180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>в муниципальной собственности муниципального района «Ленский район» Республики Саха (Якутия)</w:t>
            </w:r>
          </w:p>
          <w:p>
            <w:pPr>
              <w:pStyle w:val="Normal"/>
              <w:suppressAutoHyphens w:val="true"/>
              <w:ind w:left="231" w:right="180" w:firstLine="586"/>
              <w:jc w:val="both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4165" w:right="180" w:hanging="360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ar-SA"/>
              </w:rPr>
              <w:t>Общие положения</w:t>
            </w:r>
          </w:p>
          <w:p>
            <w:pPr>
              <w:pStyle w:val="Normal"/>
              <w:suppressAutoHyphens w:val="true"/>
              <w:spacing w:lineRule="auto" w:line="276"/>
              <w:ind w:left="4165" w:right="180" w:hanging="0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 xml:space="preserve">1.1. Порядок определения размера арендной платы за земельные участки, находящиеся в муниципальной собственности муниципального района «Ленский район» Республики Саха (Якутия) (далее – Порядок) разработан в соответствии с </w:t>
            </w:r>
            <w:r>
              <w:rPr>
                <w:sz w:val="28"/>
                <w:szCs w:val="28"/>
                <w:lang w:eastAsia="ar-SA"/>
              </w:rPr>
              <w:t>Конституцией Российской Федерации, Земельным кодексом Российской Федерации, Гражданским кодексом Российской Федерации, Бюджетным кодексом Российской Федерации, Федеральным закон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от 25.10.2001 г. № 137-ФЗ «О введении в действие Земельного кодекса Российской Федерации», Федеральным законом от 13.07.2015 г. № 218-ФЗ «О государственной регистрации недвижимости», Постановлением Правительства Российской Федерации от 16.07.2009 г.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риказом Минэкономразвития России от 29.12.2017 г. N 710 «Об утверждении Методических рекомендаций по применению основных принципов определения арендной платы при аренде земельных участков, находящихся в государственной или муниципальной собственности, утвержденных постановлением Правительства Российской Федерации от 16.07.2009 г. N 582», Постановлением Правительства Республики Саха (Якутия) от 26.01.2008 г. № 26 «О порядке определения размера арендной платы, порядке, условиях и сроках внесения арендной платы за земельные участки, государственная собственность на которые не разграничена», Федеральный закон от 03.07.2016 г. № 237-ФЗ «О государственной кадастровой оценке», </w:t>
            </w: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Уставом муниципального района «Ленский район», нормативными правовыми актами Правительства Российской Федерации, Республики Саха (Якутия), муниципального района «Ленский район», служит целям регулирования неналоговых правоотношений на территории Ленского района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31" w:right="180" w:firstLine="709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 Основные принципы определения арендной платы при аренде земельных участков, находящихся в муниципальной собственности муниципального района «Ленский район» Республики Саха (Якутия)</w:t>
            </w:r>
          </w:p>
          <w:p>
            <w:pPr>
              <w:pStyle w:val="Normal"/>
              <w:suppressAutoHyphens w:val="true"/>
              <w:ind w:left="231" w:right="180" w:firstLine="709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остановлением Правительства РФ от 16.07.2009 г.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 установлены основные принципы определения арендной платы при аренде земельных участков, находящихся в муниципальной собственности: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1. Принцип экономической обоснованности, в соответствии с которым арендная плата устанавливается в размере, соответствующем доходности земельного участка с учетом категории земель, к которой отнесен такой земельный участок, и его разрешенного использования, а также с учетом государственного регулирования тарифов на товары (работы, услуги) организаций, осуществляющих хозяйственную деятельность на таком земельном участке и субсидий, предоставляемых организациям, осуществляющим деятельность на таком земельном участке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.2. Принцип предсказуемости расчета размера арендной платы, в соответствии с которым в нормативных правовых актах органов государственной власти и органов местного самоуправления определяются порядок расчета арендной платы и случаи, в которых возможен пересмотр размера арендной платы в одностороннем порядке по требованию арендодателя. При этом составные части формулы, в соответствии с которой определяется размер арендной платы (за исключением показателя уровня инфляции и кадастровой стоимости), могут изменяться в большую сторону не чаще одного раза в 3 года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.3. Принцип предельно допустимой простоты расчета арендной платы, в соответствии с которым предусматривается возможность определения арендной платы на основании кадастровой стоимости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4. Принцип недопущения ухудшения экономического состояния землепользователей и землевладельцев при переоформлении ими прав на земельные участки, в соответствии с которым размер арендной платы, устанавливаемый в связи с переоформлением прав на земельные участки, не должен превышать более чем в два раза размер земельного налога в отношении таких земельных участков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5. Принцип учета необходимости поддержки социально значимых видов деятельности посредством установления размера арендной платы в пределах, не превышающих размер земельного налога, а также защиты интересов лиц, освобожденных от уплаты земельного налога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6. Принцип запрета необоснованных предпочтений, в соответствии с которым порядок расчета размера арендной платы за земельные участки, отнесенные к одной категории земель, используемые или предназначенные для одних и тех же видов деятельности и предоставляемые по одним и тем же основаниям, не должен различаться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7. Принцип учета наличия предусмотренных законодательством Российской Федерации ограничений права на приобретение в собственность земельного участка, занимаемого зданием, сооружением, собственником этого здания, сооружения, в соответствии с которым размер арендной платы не должен превышать размер земельного налога, установленный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180" w:hanging="0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  <w:lang w:eastAsia="ar-SA"/>
              </w:rPr>
              <w:t>3.Порядок начисления и уплаты арендной платы за землю</w:t>
            </w:r>
          </w:p>
          <w:p>
            <w:pPr>
              <w:pStyle w:val="Normal"/>
              <w:suppressAutoHyphens w:val="true"/>
              <w:spacing w:lineRule="auto" w:line="276"/>
              <w:ind w:left="4165" w:right="180" w:hanging="0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3.1. Размер арендной платы за использование земельных участков определяется как произведение кадастровой стоимости земельного участка на базовую ставку арендной платы, утвержденную в установленном порядке органом местного самоуправления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азовая ставка арендной платы за земельные участки определяется как соответствующая процентная доля кадастровой стоимости земельного участка и не может быть ниже ставки земельного налога за аналогичный по целевому назначению и виду разрешенного использования земельный участок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2. Размер арендной платы за земельные участки не зависит от результатов хозяйственной деятельности арендаторов этих земельных участков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3. В случае заключения договора аренды земельного участка, находящегося в муниципальной собственности, на аукционе на право заключения договора аренды земельного участка размер ежегодной арендной платы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случае заключения договора аренды земельного участка с лицом, подавшим единственную заявку на участие в аукционе на право заключения договора аренды земельного участка, находящегося в муниципальной собственности, с заявителем, признанным единственным участником аукциона, либо с единственным принявшим участие в аукционе его участником размер ежегодной арендной платы за такой земельный участок определяется в размере начальной цены предмета аукциона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4. Размер арендной платы за земельные участки, находящиеся в муниципальной собственности и предоставленные для размещения объектов, предусмотренных подпунктом 2 пункта 1 статьи 49 Земельного Кодекса, а также для проведения работ, связанных с пользованием недрами,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3.5. Размер арендной платы за земельный участок, находящийся в муниципальной собственности, определяется в размере не выше размера земельного налога, рассчитанного в отношении такого земельного участка, в случае заключения договора аренды земельного участка: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) с лицом, которое в соответствии с Земельным Кодексом имеет право на предоставление в собственность бесплатно земельного участка, находящегося в муниципальной собственности, без проведения торгов в случае, если такой земельный участок зарезервирован для государственных или муниципальных нужд, либо ограничен в обороте;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2) с лицом, с которым заключен договор о комплексном развитии территории жилой застройки, если земельный участок образован в границах территории, в отношении которой принято решение о комплексном развитии территории жилой застройки, и предоставлен указанному лицу, или с юридическим лицом, обеспечивающим в соответствии с Градостроительным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eastAsia="ar-SA"/>
                </w:rPr>
                <w:t>кодексом</w:t>
              </w:r>
            </w:hyperlink>
            <w:r>
              <w:rPr>
                <w:sz w:val="28"/>
                <w:szCs w:val="28"/>
                <w:lang w:eastAsia="ar-SA"/>
              </w:rPr>
              <w:t xml:space="preserve"> Российской Федерации реализацию решения о комплексном развитии территории жилой застройки;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1) 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с некоммерческой организацией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) с гражданами, имеющими в соответствии с федеральными законами, законами субъектов Российской Федерации право на первоочередное или внеочередное приобретение земельных участков;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) в соответствии с пунктом 3 или 4 статьи 39.20 Земельного Кодекса с лицами, которым находящиеся на неделимом земельном участке здания, сооружения, помещения в них принадлежат на праве оперативного управления;</w:t>
            </w:r>
          </w:p>
          <w:p>
            <w:pPr>
              <w:pStyle w:val="Normal"/>
              <w:autoSpaceDE w:val="false"/>
              <w:spacing w:lineRule="auto" w:line="276"/>
              <w:ind w:left="231" w:right="180" w:firstLine="709"/>
              <w:jc w:val="both"/>
              <w:rPr/>
            </w:pPr>
            <w:r>
              <w:rPr>
                <w:sz w:val="28"/>
                <w:szCs w:val="28"/>
              </w:rPr>
              <w:t>3.6. Оплата арендной платы осуществляется в соответствии с расчетом арендной платы, являющимся неотъемлемой частью соответствующего договора аренды земельного участка. Первый расчет арендной платы, составленный на период с начала срока действия договора аренды земельного участка до окончания текущего финансового года, предъявляется арендатору при подписании акта приема-передачи земельного участка. В последующем расчет арендной платы производится ежегодно, с учетом задолженности по договору аренды земельного участка.</w:t>
            </w:r>
          </w:p>
          <w:p>
            <w:pPr>
              <w:pStyle w:val="Normal"/>
              <w:autoSpaceDE w:val="false"/>
              <w:spacing w:lineRule="auto" w:line="276"/>
              <w:ind w:left="231" w:right="180" w:firstLine="540"/>
              <w:jc w:val="both"/>
              <w:rPr/>
            </w:pPr>
            <w:r>
              <w:rPr>
                <w:sz w:val="28"/>
                <w:szCs w:val="28"/>
              </w:rPr>
              <w:t>3.7.  Учреждение, уполномоченное на произведение расчета арендной платы за земельные участки, находящиеся в муниципальной собственности - муниципальное казенное учреждение «Комитет имущественных отношений» муниципального района «Ленский район» Республики Саха (Якутия).</w:t>
            </w:r>
          </w:p>
          <w:p>
            <w:pPr>
              <w:pStyle w:val="Normal"/>
              <w:autoSpaceDE w:val="false"/>
              <w:spacing w:lineRule="auto" w:line="276"/>
              <w:ind w:left="231" w:right="18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За несвоевременное внесение арендной платы взимается неустойка в размере одной трехсотой ставки рефинансирования Центрального банка Российской Федерации, действующей на день исполнения таких обязанностей, от невнесенного размера арендной платы, если договором аренды земельного участка не предусмотрено иное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48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9. Муниципальное казенное учреждение «Комитет имущественных отношений» муниципального района «Ленский район» производит расчет арендной платы за землю в соответствии с заключенными договорами аренды земельных участков и ставками арендной платы, утвержденными приложением №1 к решению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31" w:right="180" w:firstLine="486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3.10. Арендная плата вносится арендаторами в сроки и на условиях, определенных договором аренды. 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48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3.11. Арендная плата за земельные участки с юридических и физических лиц взимается со дня </w:t>
            </w:r>
            <w:r>
              <w:rPr>
                <w:sz w:val="28"/>
                <w:szCs w:val="28"/>
                <w:lang w:eastAsia="ar-SA"/>
              </w:rPr>
              <w:t>подписания договора аренды земельного участка</w:t>
            </w:r>
            <w:r>
              <w:rPr>
                <w:bCs/>
                <w:sz w:val="28"/>
                <w:szCs w:val="28"/>
                <w:lang w:eastAsia="ar-SA"/>
              </w:rPr>
              <w:t>, если иное не предусмотрено договором аренды земельного участка. По истечении сроков договора аренды земельного участка продление срока аренды земельного участка оформляется новым договором аренды земельного участка, в случае если арендатор имеет право на заключение нового договора аренды такого земельного участка без проведения торгов в соответствии с пунктами 3 и 4 Земельного кодекса Российской Федерации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31" w:right="180" w:firstLine="486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3.13. Плательщики арендной платы перечисляют средства в полном объеме на счет Управления федерального казначейства по Республике Саха (Якутия).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31" w:right="180" w:firstLine="486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.14. Арендная плата взимается за земельный участок в целом, без выделения застроенной и незастроенной части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31" w:right="180" w:firstLine="486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.15. В случае, если арендуемый земельный участок используется для осуществления нескольких видов деятельности, при расчете арендной платы применяется максимальная ставка арендной платы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31" w:right="180" w:firstLine="486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.16. В случае передачи земельного участка в субаренду размер арендной платы в пределах срока договора субаренды должен быть не ниже размера арендной платы по договору аренды земельного участка, в пределах которого заключается договор субаренды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31" w:right="180" w:firstLine="486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.17. Размер арендной платы изменяется в сторону повышения не чаще одного раза в год по следующим основаниям: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31" w:right="180" w:firstLine="709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изменение кадастровой стоимости земельного участка в результате проведения государственной кадастровой оценки, в этом случае индексация арендной платы с учетом размера уровня инфляции не проводитс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31" w:right="180" w:firstLine="709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изменение ставок арендной платы в связи с актуализацией кадастровой оценк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31" w:right="180" w:firstLine="709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- изменение вида разрешенного использования земельного участка, в соответствии с требованиями законодательства Российской Федераци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31" w:right="180" w:firstLine="709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перевод земельного участка из одной категории в другую.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18. Механизм расчета арендной платы за землю: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пл=Кс*Сап,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де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с – кадастровая стоимость земельного участка, руб.;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ап – ставка арендной платы, % определяется как соответствующая процентная доля кадастровой стоимости и не может быть ниже ставки земельного налога за аналогичный по целевому назначению и виду разрешенного использования земельный участок;</w:t>
            </w:r>
          </w:p>
          <w:p>
            <w:pPr>
              <w:pStyle w:val="Normal"/>
              <w:suppressAutoHyphens w:val="true"/>
              <w:spacing w:lineRule="auto" w:line="276"/>
              <w:ind w:left="231" w:right="180"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3.19. Льготы по арендной плате в отношении земельных участков, находящихся в муниципальной собственности муниципального района «Ленский район» устанавливаются решением представительного органа.</w:t>
            </w:r>
          </w:p>
          <w:p>
            <w:pPr>
              <w:pStyle w:val="Normal"/>
              <w:spacing w:lineRule="auto" w:line="276" w:before="0" w:after="160"/>
              <w:ind w:left="231" w:right="18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ind w:left="231" w:right="18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231" w:right="180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ind w:left="231" w:right="180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КУ «КИО» </w:t>
            </w:r>
          </w:p>
          <w:p>
            <w:pPr>
              <w:pStyle w:val="Normal"/>
              <w:ind w:left="231" w:right="180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Р «Ленский район»                                                                         А.С. Пляскина</w:t>
            </w:r>
          </w:p>
          <w:p>
            <w:pPr>
              <w:pStyle w:val="Normal"/>
              <w:spacing w:lineRule="auto" w:line="276" w:before="0" w:after="160"/>
              <w:ind w:left="231" w:right="18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ind w:left="231" w:right="18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76"/>
              <w:ind w:left="231" w:right="180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7764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18" w:right="567" w:gutter="0" w:header="567" w:top="623" w:footer="567" w:bottom="1135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851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985" w:right="851" w:gutter="0" w:header="720" w:top="125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pacing w:val="20"/>
        <w:sz w:val="24"/>
      </w:rPr>
    </w:pPr>
    <w:r>
      <w:rPr>
        <w:rFonts w:cs="Calibri" w:ascii="Calibri" w:hAnsi="Calibri"/>
        <w:b/>
        <w:spacing w:val="20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65" w:hanging="36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5z0">
    <w:name w:val="WW8Num5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3">
    <w:name w:val="WW8Num7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6z0">
    <w:name w:val="WW8Num7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3z0">
    <w:name w:val="WW8Num9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eastAsia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5z0">
    <w:name w:val="WW8Num15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3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4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5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6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B&amp;n=48129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37:00Z</dcterms:created>
  <dc:creator>raysovet</dc:creator>
  <dc:description/>
  <cp:keywords/>
  <dc:language>en-US</dc:language>
  <cp:lastModifiedBy>KMIO</cp:lastModifiedBy>
  <cp:lastPrinted>2025-06-16T17:44:00Z</cp:lastPrinted>
  <dcterms:modified xsi:type="dcterms:W3CDTF">2025-06-16T08:52:00Z</dcterms:modified>
  <cp:revision>31</cp:revision>
  <dc:subject/>
  <dc:title>Муниципальное образование</dc:title>
</cp:coreProperties>
</file>