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роек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98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5573"/>
        <w:gridCol w:w="4118"/>
        <w:gridCol w:w="89"/>
      </w:tblGrid>
      <w:tr>
        <w:trPr>
          <w:trHeight w:val="364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2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80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3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  № 01-05/2-23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6"/>
            </w:tblGrid>
            <w:tr>
              <w:trPr/>
              <w:tc>
                <w:tcPr>
                  <w:tcW w:w="92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right="282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и дополнений в реш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right="282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Районного Совета депутатов муниципальн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right="28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Ленский район» от 23.12.2019 г. № 1-1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 целях приведения Стратегии социально-экономического развития муниципального района «Ленский район» Республики Саха (Якутия) на период до 2030 года в соответствие с Указом Президента Российской Федерации от 07.05.2024 г. № 309 «О национальных целях развития Российской Федерации на период до 2030 года и на перспективу до 2036 года», приказом Министерства экономики Республики Саха (Якутия) от 19.12.2024 г. № 585-од «О показателях, рекомендованных для включения в Стратегию социально-экономического развития муниципальных районов Республики Саха (Якутия)», Районный Совет депутатов муниципального района «Ленский район» 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Р Е Ш И 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33" w:leader="none"/>
              </w:tabs>
              <w:spacing w:lineRule="auto" w:line="360"/>
              <w:ind w:left="0" w:firstLine="597"/>
              <w:jc w:val="both"/>
              <w:rPr/>
            </w:pPr>
            <w:r>
              <w:rPr>
                <w:sz w:val="28"/>
                <w:szCs w:val="28"/>
              </w:rPr>
              <w:t>Внести изменения и дополнения в решение Районного Совета депутатов муниципального района «Ленский район» от 23.12.2019 г. № 1-12 «Об утверждении Стратегии социально - экономического развития муниципального района «Ленский район» Республики Саха (Якутия) на период до 2030 года»:</w:t>
            </w:r>
          </w:p>
          <w:p>
            <w:pPr>
              <w:pStyle w:val="Normal"/>
              <w:tabs>
                <w:tab w:val="clear" w:pos="708"/>
                <w:tab w:val="left" w:pos="103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1.1. Приложение </w:t>
            </w:r>
            <w:r>
              <w:rPr>
                <w:sz w:val="28"/>
                <w:szCs w:val="28"/>
              </w:rPr>
              <w:t xml:space="preserve">1 «Индикаторы социально-экономического развития Ленского района на период 2016-2030 гг.» к Стратегии социально - экономического развития муниципального района «Ленский район» Республики Саха (Якутия) на период до 2030 год </w:t>
            </w:r>
            <w:r>
              <w:rPr>
                <w:color w:val="000000"/>
                <w:sz w:val="28"/>
                <w:szCs w:val="28"/>
              </w:rPr>
              <w:t xml:space="preserve">изложить в новой редакции согласно приложению к </w:t>
            </w:r>
            <w:r>
              <w:rPr>
                <w:sz w:val="28"/>
                <w:szCs w:val="28"/>
              </w:rPr>
              <w:t>настоящему решению.</w:t>
            </w:r>
          </w:p>
          <w:p>
            <w:pPr>
              <w:pStyle w:val="19"/>
              <w:widowControl w:val="false"/>
              <w:tabs>
                <w:tab w:val="clear" w:pos="708"/>
                <w:tab w:val="left" w:pos="991" w:leader="none"/>
              </w:tabs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.Настоящее решение подлежит официальному опубликованию в средствах массовой информации и размещению на сайте муниципального района «Ленский район»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3.Настоящее решение вступает в силу с момента подписа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В. В. Шард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                                                                                            А. В. Черепанов    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" w:hanging="37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3">
    <w:name w:val="WW8Num7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3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4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5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6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0:00Z</dcterms:created>
  <dc:creator>raysovet</dc:creator>
  <dc:description/>
  <cp:keywords/>
  <dc:language>en-US</dc:language>
  <cp:lastModifiedBy>KMIO</cp:lastModifiedBy>
  <cp:lastPrinted>2025-06-16T16:33:00Z</cp:lastPrinted>
  <dcterms:modified xsi:type="dcterms:W3CDTF">2025-06-17T06:24:00Z</dcterms:modified>
  <cp:revision>97</cp:revision>
  <dc:subject/>
  <dc:title>Муниципальное образование</dc:title>
</cp:coreProperties>
</file>