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2109"/>
        <w:gridCol w:w="3616"/>
        <w:gridCol w:w="3616"/>
      </w:tblGrid>
      <w:tr>
        <w:trPr>
          <w:trHeight w:val="3173" w:hRule="atLeast"/>
          <w:cantSplit w:val="true"/>
        </w:trPr>
        <w:tc>
          <w:tcPr>
            <w:tcW w:w="3918" w:type="dxa"/>
            <w:tcBorders/>
          </w:tcPr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ОВ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ИЙ РАЙОН»</w:t>
            </w:r>
          </w:p>
          <w:p>
            <w:pPr>
              <w:pStyle w:val="Heading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САХА (ЯКУТ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100" cy="1142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АХ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Ө</w:t>
            </w:r>
            <w:r>
              <w:rPr>
                <w:b/>
                <w:color w:val="000000"/>
                <w:sz w:val="28"/>
                <w:szCs w:val="28"/>
              </w:rPr>
              <w:t>РӨСП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b/>
                <w:color w:val="000000"/>
                <w:sz w:val="28"/>
                <w:szCs w:val="28"/>
              </w:rPr>
              <w:t xml:space="preserve">YБYЛYКЭТИ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ЛЕНСКЭЙ ОРОЙУОНА»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Й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ЙУОНУН ДЬОКУТААТТАРЫН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ЙУОННААБЫ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БИЭТ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РЕШЕНИЕ                                                           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СЕССИИ</w:t>
      </w:r>
      <w:r>
        <w:rPr/>
        <w:t xml:space="preserve">                                                                                                              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4794"/>
      </w:tblGrid>
      <w:tr>
        <w:trPr>
          <w:trHeight w:val="364" w:hRule="atLeast"/>
        </w:trPr>
        <w:tc>
          <w:tcPr>
            <w:tcW w:w="56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нскэй к               </w:t>
            </w:r>
          </w:p>
        </w:tc>
      </w:tr>
      <w:tr>
        <w:trPr>
          <w:trHeight w:val="80" w:hRule="atLeast"/>
        </w:trPr>
        <w:tc>
          <w:tcPr>
            <w:tcW w:w="5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041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от 28 августа 2025 года                                                       № 01-05/12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рогнозный план приватизации муниципального имущества муниципального района «Лен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публики Саха (Якутия) на 2025 год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уководствуясь Федеральным законом от 22.07.2008 г. N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приватизации муниципального имущества муниципального образования «Ленский район» Республики Саха (Якутия), утвержденным решением Районного Совета депутатов от 14 июня 2018 года № 2-5, Уставом муниципального района «Ленский район» Республики Саха (Якутия), Районный Совет депутатов муниципального района «Ле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ополнить прогнозный план приватизации муниципального имущества муниципального района «Ленский район» Республики Саха (Якутия) на 2025 год утвержденный решением Районного Совета депутатов муниципального района «Ленский район» от 12.12.2024 г. № 01-05/6-17, перечнем муниципального имущества согласно приложению, к настоящему решению.</w:t>
      </w:r>
    </w:p>
    <w:p>
      <w:pPr>
        <w:pStyle w:val="Style15"/>
        <w:spacing w:lineRule="auto" w:line="360" w:before="0" w:after="1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/>
        <w:t>Настоящее решение вступает в силу после официального опубликования в средствах массовой информации и размещения на официальном сайте администрации муниципального района «Ленский район» Республики Саха (Якутия)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едседатель                      </w:t>
            </w:r>
          </w:p>
        </w:tc>
        <w:tc>
          <w:tcPr>
            <w:tcW w:w="5246" w:type="dxa"/>
            <w:tcBorders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Шарда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.о. главы                               </w:t>
            </w:r>
          </w:p>
        </w:tc>
        <w:tc>
          <w:tcPr>
            <w:tcW w:w="5246" w:type="dxa"/>
            <w:tcBorders/>
          </w:tcPr>
          <w:p>
            <w:pPr>
              <w:pStyle w:val="Heading2"/>
              <w:tabs>
                <w:tab w:val="clear" w:pos="708"/>
                <w:tab w:val="left" w:pos="284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В. Спиридонов</w:t>
            </w:r>
          </w:p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262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92" w:leader="none"/>
                                    </w:tabs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0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92" w:leader="none"/>
                              </w:tabs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529" w:hanging="0"/>
        <w:rPr/>
      </w:pPr>
      <w:r>
        <w:rPr>
          <w:sz w:val="26"/>
          <w:szCs w:val="26"/>
        </w:rPr>
        <w:t>к решению Районного Совета депутатов муниципального района «Ленский район»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от 28 августа 2025 г. 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1-05/12-25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3816" w:leader="none"/>
        </w:tabs>
        <w:jc w:val="center"/>
        <w:rPr/>
      </w:pPr>
      <w:r>
        <w:rPr>
          <w:b/>
          <w:sz w:val="28"/>
          <w:szCs w:val="28"/>
        </w:rPr>
        <w:t>муниципального имущества муниципального района «Ленский район», предлагаемый к приватизации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2552"/>
        <w:gridCol w:w="1701"/>
        <w:gridCol w:w="1843"/>
      </w:tblGrid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 (индивидуальные характер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стоимость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способ приватизаци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жилое здание «Склад», кадастровый номер 14:14:050068:720, площадью 1577,6 кв.м., расположенное по адресу: РС(Я), Ленский район, г.Ленск, ул. Победы, 70а с земельным участком, кадастровый номер 14:14:050084:530, площадью 5133 +/-14 кв.м., расположенным по адресу: РС(Я), Ленский район, г.Ленск, ул. Победы, 70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отчету, об оценке №035-НИ-25 от 29.07.20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здания составля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 841 000,00 руб. с учетом НДС, земельный участок 2 654 000,00 руб. НДС не облагается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выражено намерение о приобретении объе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КУ «КИО» </w:t>
      </w:r>
    </w:p>
    <w:p>
      <w:pPr>
        <w:pStyle w:val="Normal"/>
        <w:tabs>
          <w:tab w:val="clear" w:pos="708"/>
          <w:tab w:val="left" w:pos="4956" w:leader="none"/>
          <w:tab w:val="left" w:pos="7512" w:leader="none"/>
        </w:tabs>
        <w:rPr/>
      </w:pPr>
      <w:r>
        <w:rPr>
          <w:b/>
          <w:sz w:val="28"/>
          <w:szCs w:val="28"/>
        </w:rPr>
        <w:t>МР «Ленский район»</w:t>
        <w:tab/>
        <w:tab/>
        <w:t>А.С. Пляскина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3:14:00Z</dcterms:created>
  <dc:creator>raysovet</dc:creator>
  <dc:description/>
  <cp:keywords/>
  <dc:language>en-US</dc:language>
  <cp:lastModifiedBy>KMIO</cp:lastModifiedBy>
  <cp:lastPrinted>2025-08-14T15:08:00Z</cp:lastPrinted>
  <dcterms:modified xsi:type="dcterms:W3CDTF">2025-08-28T06:03:00Z</dcterms:modified>
  <cp:revision>80</cp:revision>
  <dc:subject/>
  <dc:title>Муниципальное образование</dc:title>
</cp:coreProperties>
</file>