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1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1"/>
              <w:gridCol w:w="2104"/>
              <w:gridCol w:w="3492"/>
              <w:gridCol w:w="3062"/>
            </w:tblGrid>
            <w:tr>
              <w:trPr>
                <w:trHeight w:val="3173" w:hRule="atLeast"/>
                <w:cantSplit w:val="true"/>
              </w:trPr>
              <w:tc>
                <w:tcPr>
                  <w:tcW w:w="3781" w:type="dxa"/>
                  <w:tcBorders/>
                </w:tcPr>
                <w:p>
                  <w:pPr>
                    <w:pStyle w:val="Normal"/>
                    <w:ind w:firstLine="176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РАЙОННЫЙ СОВЕТ</w:t>
                  </w:r>
                </w:p>
                <w:p>
                  <w:pPr>
                    <w:pStyle w:val="Normal"/>
                    <w:ind w:firstLine="176"/>
                    <w:jc w:val="center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ДЕПУТАТОВ МУНИЦИПАЛЬНОГ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«ЛЕНСКИЙ РАЙОН»</w:t>
                  </w:r>
                </w:p>
                <w:p>
                  <w:pPr>
                    <w:pStyle w:val="Heading1"/>
                    <w:spacing w:lineRule="auto" w:line="22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СПУБЛИКИ САХА (ЯКУТИЯ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181100" cy="114236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31" r="-30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1142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9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С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АХ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  <w:t>Ө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РӨСП</w:t>
                  </w:r>
                  <w:r>
                    <w:rPr>
                      <w:b/>
                      <w:color w:val="000000"/>
                      <w:sz w:val="28"/>
                      <w:szCs w:val="28"/>
                      <w:lang w:val="en-US"/>
                    </w:rPr>
                    <w:t>Y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YБYЛYКЭТИН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«ЛЕНСКЭЙ ОРОЙУОНА»</w:t>
                  </w:r>
                </w:p>
                <w:p>
                  <w:pPr>
                    <w:pStyle w:val="Heading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МУНИЦИПАЛЬНАЙ 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ОЙУОНУН ДЬОКУТААТТАРЫН</w:t>
                  </w:r>
                </w:p>
                <w:p>
                  <w:pPr>
                    <w:pStyle w:val="Heading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ОЙУОННААБЫ  </w:t>
                  </w:r>
                  <w:r>
                    <w:rPr>
                      <w:rFonts w:cs="Times New Roman" w:ascii="Times New Roman" w:hAnsi="Times New Roman"/>
                      <w:sz w:val="32"/>
                      <w:szCs w:val="32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БИЭТЭ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0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РЕШЕНИЕ                                                    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СЕССИИ</w:t>
            </w:r>
            <w:r>
              <w:rPr/>
              <w:t xml:space="preserve">                                                                                                               </w:t>
            </w:r>
          </w:p>
          <w:tbl>
            <w:tblPr>
              <w:tblW w:w="10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5"/>
              <w:gridCol w:w="4794"/>
            </w:tblGrid>
            <w:tr>
              <w:trPr>
                <w:trHeight w:val="364" w:hRule="atLeast"/>
              </w:trPr>
              <w:tc>
                <w:tcPr>
                  <w:tcW w:w="56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b/>
                      <w:sz w:val="28"/>
                      <w:szCs w:val="28"/>
                    </w:rPr>
                    <w:t>г. Ленск</w:t>
                  </w:r>
                </w:p>
              </w:tc>
              <w:tc>
                <w:tcPr>
                  <w:tcW w:w="47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b/>
                      <w:sz w:val="28"/>
                      <w:szCs w:val="28"/>
                    </w:rPr>
                    <w:t xml:space="preserve">Ленскэй к             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6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78" w:hRule="atLeast"/>
              </w:trPr>
              <w:tc>
                <w:tcPr>
                  <w:tcW w:w="10419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т 25 августа 2025 года                                                    № 01-05/6-25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1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и условиях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аренду имущества, включенного в Перечень государственного и муниципального имущества муниципального района «Ленский район», предназначенного для предоставления во владение и (или) в пользование субъектами малого и среднего предпринимательства, </w:t>
      </w:r>
      <w:r>
        <w:rPr>
          <w:b/>
          <w:sz w:val="28"/>
          <w:szCs w:val="28"/>
        </w:rPr>
        <w:t>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В соответствии с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 законом от 24.07.2007 г. N 209-ФЗ «О развитии малого и среднего предпринимательства в Российской Федерации»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spacing w:val="2"/>
            <w:sz w:val="28"/>
            <w:szCs w:val="28"/>
          </w:rPr>
          <w:t>Федеральным законом от 26.07.2006 г. N 135-ФЗ «О защите конкуренции»</w:t>
        </w:r>
      </w:hyperlink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2.07.2008 г.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ей 15 Федерального закона от 06.10.2003  г. № 131-ФЗ «Об общих принципах организации местного самоуправления в Российской Федерации», руководствуясь Уставом муниципального района «Ленский район», Районный Совет депутатов муниципального района «Ле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о порядке и условиях предоставления в аренду имущества, включенного в Перечень государственного и муниципального имущества муниципального района «Ленский район», предназначенного для предоставления во владение и (или) в пользование субъектами малого и среднего предприниматель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, к настоящему решению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 силу решение Районного Совета депутатов муниципального образования «Ленский район» Республики Саха (Якутия) от 03.07.2020 г. № 7-3 «</w:t>
      </w:r>
      <w:r>
        <w:rPr>
          <w:bCs/>
          <w:sz w:val="28"/>
          <w:szCs w:val="28"/>
        </w:rPr>
        <w:t>Об утверждении Положения о порядке и условиях предоставления в аренду имущества, включенного в Перечень муниципального имущества муниципального образования «Ленский район», предназначенного для предоставления во владение и (или) в пользование субъектами малого и среднего предпринимательства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Шарда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        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tabs>
                <w:tab w:val="clear" w:pos="708"/>
                <w:tab w:val="left" w:pos="28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Спиридонов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 решению Районного Совета депутатов муниципального района «Ленский район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 28 августа 2025 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-05/6-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орядке и условиях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аренду имущества, включенного в Перечень государственного и муниципального имущества муниципального района «Ленский район», предназначенного для предоставления во владение и (или) в пользование субъектами малого и среднего предпринимательства, </w:t>
      </w:r>
      <w:r>
        <w:rPr>
          <w:b/>
          <w:sz w:val="28"/>
          <w:szCs w:val="28"/>
        </w:rPr>
        <w:t xml:space="preserve">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left="142" w:hanging="14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562" w:hanging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положения</w:t>
            </w:r>
          </w:p>
          <w:p>
            <w:pPr>
              <w:pStyle w:val="Normal"/>
              <w:ind w:left="1080" w:right="56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  <w:r>
              <w:rPr>
                <w:spacing w:val="-4"/>
                <w:sz w:val="28"/>
                <w:szCs w:val="28"/>
              </w:rPr>
              <w:t>. Настоящее Положение разработано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соответствии с </w:t>
            </w:r>
            <w:hyperlink r:id="rId5">
              <w:r>
                <w:rPr>
                  <w:rStyle w:val="InternetLink"/>
                  <w:spacing w:val="2"/>
                  <w:sz w:val="28"/>
                  <w:szCs w:val="28"/>
                </w:rPr>
                <w:t>Федеральным законом от 24.07.2007 г. N 209-ФЗ «О развитии малого и среднего предпринимательства в Российской Федерации»</w:t>
              </w:r>
            </w:hyperlink>
            <w:r>
              <w:rPr>
                <w:spacing w:val="2"/>
                <w:sz w:val="28"/>
                <w:szCs w:val="28"/>
              </w:rPr>
              <w:t>, </w:t>
            </w:r>
            <w:hyperlink r:id="rId6">
              <w:r>
                <w:rPr>
                  <w:rStyle w:val="InternetLink"/>
                  <w:spacing w:val="2"/>
                  <w:sz w:val="28"/>
                  <w:szCs w:val="28"/>
                </w:rPr>
                <w:t>Федеральным законом от 26.07.2006 г. N 135-ФЗ «О защите конкуренции»</w:t>
              </w:r>
            </w:hyperlink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Федеральным законом от 22.07.2008 г.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. 15 Федерального закона от 06.10.2003 г. № 131-ФЗ «Об общих принципах организации местного самоуправления в Российской Федерации»,  в целях оказания имущественной поддержки субъектам малого и среднего предпринимательства на территории муниципального района «Ленский район»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          </w:t>
            </w:r>
            <w:r>
              <w:rPr>
                <w:spacing w:val="-4"/>
                <w:sz w:val="28"/>
                <w:szCs w:val="28"/>
              </w:rPr>
              <w:t xml:space="preserve">2.  Настоящее Положение устанавливает условия </w:t>
            </w:r>
            <w:r>
              <w:rPr>
                <w:sz w:val="28"/>
                <w:szCs w:val="28"/>
              </w:rPr>
              <w:t>предоставления в аренду имущества, включенного в Перечень государственного и муниципального имущества</w:t>
            </w:r>
            <w:r>
              <w:rPr>
                <w:bCs/>
                <w:sz w:val="28"/>
                <w:szCs w:val="28"/>
              </w:rPr>
              <w:t xml:space="preserve"> муниципального района «Ленский район»</w:t>
            </w:r>
            <w:r>
              <w:rPr>
                <w:sz w:val="28"/>
                <w:szCs w:val="28"/>
              </w:rPr>
              <w:t>, предназначенного для предоставления во владение и (или) в пользование субъектами малого и среднего предпринимательства, 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3. Имущество, включенное в Перечень, может быть предоставлено в аренду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3.1. Субъектам малого и среднего предпринимательства, за исключением указанных в части 3 статьи 14 Федерального закона от 24.07.2007 г.                    № 209-ФЗ «О развитии малого и среднего предпринимательства в Российской Федерации» (далее - субъекты МСП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3.2. Организациям, образующим инфраструктуру поддержки субъектов малого и среднего предпринимательства, за исключением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, указанных в статье 15 Федерального закона от 24.07.2007 г. № 209-ФЗ «О развитии малого и среднего предпринимательства в Российской Федерации» (далее – организации, образующие инфраструктуру поддержки субъектов МСП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 xml:space="preserve">3.3. Физическим лицам, не являющихся индивидуальными предпринимателями и применяющих специальный налоговый режим «Налог на профессиональный доход» (далее - физические лица). 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4. Арендодателем имущества, включенного в перечень (далее - имущество), является муниципальный район «Ленский район» (далее - Администрация).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5. Имущество предоставляется в аренду с соблюдением требований, установленных </w:t>
            </w:r>
            <w:hyperlink r:id="rId7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ым законом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6. Заключение договора аренды имущества осуществляется: 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6.1. По результатам торгов (конкурса, аукциона) на право заключения договора аренды с </w:t>
            </w:r>
            <w:r>
              <w:rPr>
                <w:sz w:val="28"/>
                <w:szCs w:val="28"/>
              </w:rPr>
              <w:t xml:space="preserve">субъектами МСП, либо организациями образующими инфраструктуру поддержки субъектов МСП </w:t>
            </w:r>
            <w:r>
              <w:rPr>
                <w:sz w:val="28"/>
                <w:szCs w:val="28"/>
                <w:shd w:fill="FFFFFF" w:val="clear"/>
              </w:rPr>
              <w:t>и физическими лицами</w:t>
            </w:r>
            <w:r>
              <w:rPr>
                <w:bCs/>
                <w:sz w:val="28"/>
                <w:szCs w:val="28"/>
              </w:rPr>
              <w:t>, в порядке, установленном федеральным законодательством.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.2. Без проведения торгов в виде муниципальной преференции с предварительного получения согласия антимонопольного органа в порядке, установленном главой 5 </w:t>
            </w:r>
            <w:hyperlink r:id="rId8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ind w:left="142" w:hanging="142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Условия и порядок рассмотрения заявления о предоставлении в аренду имущества</w:t>
            </w:r>
          </w:p>
          <w:p>
            <w:pPr>
              <w:pStyle w:val="Style18"/>
              <w:numPr>
                <w:ilvl w:val="0"/>
                <w:numId w:val="2"/>
              </w:numPr>
              <w:spacing w:before="0" w:after="0"/>
              <w:ind w:left="0" w:firstLine="6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      </w:r>
          </w:p>
          <w:p>
            <w:pPr>
              <w:pStyle w:val="Style18"/>
              <w:spacing w:before="0" w:after="0"/>
              <w:ind w:firstLine="32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юридическое лицо либо индивидуальный предприниматель (далее - заявитель), подавший заявление, в соответствии с действующим законодательством относится к субъектам МСП, либо к организациям, образующим инфраструктуру поддержки субъектов МСП, </w:t>
            </w:r>
            <w:r>
              <w:rPr>
                <w:rFonts w:eastAsia="SimSun;宋体"/>
                <w:sz w:val="28"/>
                <w:szCs w:val="28"/>
              </w:rPr>
              <w:t>физическим лицам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8"/>
              <w:spacing w:before="0" w:after="0"/>
              <w:ind w:firstLine="324"/>
              <w:jc w:val="both"/>
              <w:rPr/>
            </w:pPr>
            <w:r>
              <w:rPr>
                <w:bCs/>
                <w:sz w:val="28"/>
                <w:szCs w:val="28"/>
              </w:rPr>
              <w:t>- имущество, указанное в заявлении, включено в перечень;</w:t>
            </w:r>
          </w:p>
          <w:p>
            <w:pPr>
              <w:pStyle w:val="Style18"/>
              <w:spacing w:before="0" w:after="0"/>
              <w:ind w:firstLine="324"/>
              <w:jc w:val="both"/>
              <w:rPr/>
            </w:pPr>
            <w:r>
              <w:rPr>
                <w:bCs/>
                <w:sz w:val="28"/>
                <w:szCs w:val="28"/>
              </w:rPr>
              <w:t>- имущество свободно от прав третьих лиц.</w:t>
            </w:r>
          </w:p>
          <w:p>
            <w:pPr>
              <w:pStyle w:val="Style18"/>
              <w:spacing w:before="0" w:after="0"/>
              <w:ind w:hanging="10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2. При несоблюдении одного из условий, предусмотренных пунктом 1 настоящего раздела, Администрацией направляется заявителю, мотивированный письменный отказ в рассмотрении заявления.</w:t>
            </w:r>
          </w:p>
          <w:p>
            <w:pPr>
              <w:pStyle w:val="Style18"/>
              <w:ind w:left="142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Условия предоставления и использования имущест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1. Имущество предоставляется в аренду в соответствии с его целевым назначением на срок</w:t>
            </w:r>
            <w:r>
              <w:rPr>
                <w:sz w:val="28"/>
                <w:szCs w:val="28"/>
              </w:rPr>
              <w:t xml:space="preserve"> не менее пяти лет для недвижимого имущества и менее трех лет для движимого имущества.</w:t>
            </w:r>
            <w:r>
              <w:rPr>
                <w:bCs/>
                <w:sz w:val="28"/>
                <w:szCs w:val="28"/>
              </w:rPr>
              <w:t xml:space="preserve"> Срок действия договора может быть уменьшен на основании поданного до заключения такого договора заявления лица, приобретающего права аренды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СП, либо организации, образующей инфраструктуру поддержки субъектов МСП,</w:t>
            </w:r>
            <w:r>
              <w:rPr>
                <w:rFonts w:eastAsia="SimSun;宋体"/>
                <w:sz w:val="28"/>
                <w:szCs w:val="28"/>
              </w:rPr>
              <w:t xml:space="preserve"> физического лиц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2. Субъектам МСП, либо к организациям, образующим инфраструктуру поддержки субъектов МСП, </w:t>
            </w:r>
            <w:r>
              <w:rPr>
                <w:rFonts w:eastAsia="SimSun;宋体"/>
                <w:sz w:val="28"/>
                <w:szCs w:val="28"/>
              </w:rPr>
              <w:t xml:space="preserve">физическим лицам, </w:t>
            </w:r>
            <w:r>
              <w:rPr>
                <w:bCs/>
                <w:sz w:val="28"/>
                <w:szCs w:val="28"/>
              </w:rPr>
              <w:t>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муниципального района «Ленский район», арендная плата составляет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в первый год аренды - 40 процентов от рыночной стоимости арендной платы, установленной при заключении договора аренды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во второй год - 60 процентов от рыночной стоимости арендной платы, установленной при заключении договора аренды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в третий год - 80 процентов от рыночной арендной платы, установленной при заключении договора аренды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в четвертый год и далее - 100 процентов от рыночной арендной платы, установленной при заключении договора аренды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3. Целевое использование субъектами МСП, либо организациями, образующими инфраструктуру поддержки субъектов МСП, </w:t>
            </w:r>
            <w:r>
              <w:rPr>
                <w:rFonts w:eastAsia="SimSun;宋体"/>
                <w:sz w:val="28"/>
                <w:szCs w:val="28"/>
              </w:rPr>
              <w:t xml:space="preserve">физическими лицами </w:t>
            </w:r>
            <w:r>
              <w:rPr>
                <w:bCs/>
                <w:sz w:val="28"/>
                <w:szCs w:val="28"/>
              </w:rPr>
              <w:t>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      </w:r>
          </w:p>
          <w:p>
            <w:pPr>
              <w:pStyle w:val="Style18"/>
              <w:ind w:left="142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Порядок предоставления имущества в аренду на торгах субъектам МСП и организациям, образующим инфраструктуру поддержки субъектов МСП, физическим лицам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. Право заключить договор аренды имущества на торгах в случае, указанном в подпункте 6.1 пункта 6 раздела 1 настоящего Положения, имеют субъекты МСП, либо организации, образующие инфраструктуру поддержки субъектов МСП, физические лиц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2. Основанием для предоставления имущества в аренду на торгах является решение Администрации о проведении торгов имущества: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ключенного в перечень и не востребованного в течение трех месяцев со дня его официального опубликования;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3. При предоставлении имущества в аренду на торгах (конкурсах, аукционах) муниципальное казенное учреждение «Комитет имущественных отношений» муниципального района «Ленский район» (далее - Комитет)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4. Начальная цена торгов определяется по результатам оценки, проведенной в соответствии с законодательством об оценочной деятельности.</w:t>
            </w:r>
          </w:p>
          <w:p>
            <w:pPr>
              <w:pStyle w:val="Style18"/>
              <w:ind w:left="142" w:hanging="14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V. Порядок предоставления имущества в аренду в порядке оказания субъектам МСП и организациям, образующим инфраструктуру поддержки субъектов МСП, физическим лицам муниципальной преференции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. Право заключить договор аренды имущества без проведения торгов имеют субъекты МСП, либо организации, образующие инфраструктуру поддержки субъектов МСП, физические лица в случае, указанном в подпункте 6.2 пункта 6 раздела 1 настоящего По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ля принятия решения </w:t>
            </w:r>
            <w:r>
              <w:rPr>
                <w:bCs/>
                <w:sz w:val="28"/>
                <w:szCs w:val="28"/>
              </w:rPr>
              <w:t>о предоставлении имущества в аренду в порядке оказания муниципальной преференци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здается Комиссия, состав и полномочия которой утверждаются распоряжением главы муниципального района «Ленский район»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2. Субъекты МСП, либо организации, образующие инфраструктуру поддержки субъектов МСП, физические лица, заинтересованные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значение и срок, на который предоставляется имущество. К заявлению прилагаются документы, предусмотренные пунктами 2 - 6 части 1 статьи 20 </w:t>
            </w:r>
            <w:hyperlink r:id="rId9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3. Заявление с прилагаемыми документами регистрируется в день поступления, на заявлении проставляется отметка о дате поступления заявления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. В целях принятия решения о предоставлении субъектам МСП, либо организациям, образующим инфраструктуру поддержки субъектов МСП, физическим лицам имущества в аренду без проведения торгов в порядке оказания муниципальной преференции Комиссия в двухнедельный срок со дня предоставления полного пакета документов рассматривает поступившее от заинтересованного субъекта МСП и организации, образующей инфраструктуру поддержки субъектов МСП, физического лица заявление и предоставленные документы, дает заключение о возможности предоставления имущества в аренду и передает его в Комитет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5. В случае дачи Комиссией заключения о возможности предоставления имущества в аренду в виде муниципальной преференции Комитет в семидневный срок со дня получения документов, предоставленных Комиссией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</w:t>
            </w:r>
            <w:hyperlink r:id="rId10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, в антимонопольный орган для получения согласия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6. В случае удовлетворения заявления антимонопольным органом Комитет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7. В семидневный срок со дня получения отчета оценщика Комитет готовит и направляет субъекту малого и среднего предпринимательства проект договора аренды для подписания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. В случае дачи Комиссией заключения о невозможности предоставления имущества по основаниям, перечисленным в пункте 9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      </w:r>
          </w:p>
          <w:p>
            <w:pPr>
              <w:pStyle w:val="Style18"/>
              <w:spacing w:before="0" w:after="0"/>
              <w:ind w:left="142" w:hanging="142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. Решение об отказе в предоставлении имущества в аренду в виде муниципальной преференции принимается по следующим основаниям:</w:t>
            </w:r>
          </w:p>
          <w:p>
            <w:pPr>
              <w:pStyle w:val="Style18"/>
              <w:spacing w:before="0" w:after="0"/>
              <w:ind w:firstLine="40"/>
              <w:jc w:val="both"/>
              <w:rPr/>
            </w:pPr>
            <w:r>
              <w:rPr>
                <w:bCs/>
                <w:sz w:val="28"/>
                <w:szCs w:val="28"/>
              </w:rPr>
              <w:t>- субъектом МСП, либо организацией, образующей инфраструктуру поддержки субъектов МСП, физическим лицом не предоставлены документы, предусмотренные пунктами 2 - 6 части 1 статьи 20 </w:t>
            </w:r>
            <w:hyperlink r:id="rId11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8"/>
              <w:spacing w:before="0" w:after="0"/>
              <w:ind w:firstLine="40"/>
              <w:jc w:val="both"/>
              <w:rPr/>
            </w:pPr>
            <w:r>
              <w:rPr>
                <w:bCs/>
                <w:sz w:val="28"/>
                <w:szCs w:val="28"/>
              </w:rPr>
              <w:t>- на день подачи субъектом МСП, либо организацией, образующей инфраструктуру поддержки субъектов МСП, физическим лицом заявления уже рассмотрено, ранее поступившее заявление другого субъекта малого и среднего предпринимательства и по нему принято решение о предоставлении имуществ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СП, либо организации, образующей инфраструктуру поддержки субъектов МСП, физическому лицу по адресу, указанному в заявлении, письменное извещение о принятом решении.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142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Порядок предоставления имущества в аренду субъектам МСП и организациям, образующим инфраструктуру поддержки субъектов МСП, физическим лицам при заключении договоров аренды имущества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новый срок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7"/>
                <w:szCs w:val="17"/>
              </w:rPr>
              <w:t> </w:t>
            </w: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СП, либо организацией, образующей инфраструктуру поддержки субъектов МСП, физическим лицом договора аренды на новый срок осуществляется в соответствии с частью 9 статьи 17.1 </w:t>
            </w:r>
            <w:hyperlink r:id="rId1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. Субъекты МСП, либо организации, образующие инфраструктуру поддержки субъектов МСП, физические лица, заинтересованные в заключении договора аренды имущества на новый срок, предоставляют в Администрацию заявление с указанием срока предоставления имущества в аренду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3. Заявление регистрируется в день поступления, на заявлении проставляется отметка о дате поступления заявления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4. В целях принятия решения о предоставлении субъекту малого и среднего предпринимательства имущества в аренду без проведения торгов на новый срок Комиссия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в Комитет.</w:t>
            </w:r>
          </w:p>
          <w:p>
            <w:pPr>
              <w:pStyle w:val="Style18"/>
              <w:spacing w:before="0" w:after="0"/>
              <w:ind w:left="40" w:hanging="40"/>
              <w:jc w:val="both"/>
              <w:rPr/>
            </w:pPr>
            <w:r>
              <w:rPr>
                <w:rFonts w:eastAsia="Verdana" w:cs="Verdana" w:ascii="Verdana" w:hAnsi="Verdana"/>
                <w:bCs/>
                <w:sz w:val="17"/>
                <w:szCs w:val="17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5. Комитет в семидневный срок со дня получения документов, предоставленных Комиссией, оформляет постановление о предоставлении имущества в аренду на новый срок, указанный в заключении Комиссии, готовит и направляет субъекту МСП, либо организации, образующей инфраструктуру поддержки субъектов МСП, физическому лицу проект договора аренды для подписания либо постановление об отказе в предоставлении имущества в аренду с указанием причин отказ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6. Решение об отказе в предоставлении имущества в аренду на новый срок принимается в случаях, предусмотренных частью 10 статьи 17.1 </w:t>
            </w:r>
            <w:hyperlink r:id="rId1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Федерального закона от 26.07.2006 г. N 135-ФЗ «О защите конкуренции»</w:t>
              </w:r>
            </w:hyperlink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Style18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7. Комитет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ind w:left="142" w:right="-1" w:hanging="142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5"/>
              <w:gridCol w:w="5387"/>
            </w:tblGrid>
            <w:tr>
              <w:trPr/>
              <w:tc>
                <w:tcPr>
                  <w:tcW w:w="443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142" w:hanging="142"/>
                    <w:rPr/>
                  </w:pPr>
                  <w:r>
                    <w:rPr/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ind w:left="142" w:hanging="142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Приложение</w:t>
                    <w:br/>
                  </w:r>
                  <w:r>
                    <w:rPr>
                      <w:bCs/>
                      <w:sz w:val="28"/>
                      <w:szCs w:val="28"/>
                    </w:rPr>
                    <w:t xml:space="preserve">к Положению о порядке и условиях предоставления в аренду имущества, включенного в Перечень государственного и муниципального имущества муниципального района «Ленский район», предназначенного для предоставления во владение и (или) в пользование субъектами малого и среднего предпринимательства, </w:t>
                  </w:r>
                  <w:r>
                    <w:rPr>
                      <w:sz w:val="28"/>
                      <w:szCs w:val="28"/>
                    </w:rPr>
                    <w:t>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5210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142" w:hanging="142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>           </w:t>
                  </w:r>
                  <w:r>
                    <w:rPr>
                      <w:sz w:val="28"/>
                      <w:szCs w:val="28"/>
                    </w:rPr>
                    <w:t>Главе МР "Ленский район"</w:t>
                  </w:r>
                </w:p>
                <w:p>
                  <w:pPr>
                    <w:pStyle w:val="Normal"/>
                    <w:ind w:left="142" w:hanging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         </w:t>
                  </w:r>
                  <w:r>
                    <w:rPr>
                      <w:sz w:val="28"/>
                      <w:szCs w:val="28"/>
                    </w:rPr>
                    <w:t>от____________________________</w:t>
                  </w:r>
                </w:p>
                <w:p>
                  <w:pPr>
                    <w:pStyle w:val="Normal"/>
                    <w:ind w:left="142" w:hanging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          </w:t>
                  </w:r>
                  <w:r>
                    <w:rPr>
                      <w:sz w:val="28"/>
                      <w:szCs w:val="28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28" w:leader="none"/>
                    </w:tabs>
                    <w:ind w:left="142" w:hanging="14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(субъект МСП)</w:t>
                  </w:r>
                </w:p>
                <w:p>
                  <w:pPr>
                    <w:pStyle w:val="Normal"/>
                    <w:ind w:left="142" w:hanging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           </w:t>
                  </w:r>
                  <w:r>
                    <w:rPr>
                      <w:sz w:val="28"/>
                      <w:szCs w:val="28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04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</w:t>
                  </w:r>
                  <w:r>
                    <w:rPr>
                      <w:sz w:val="22"/>
                      <w:szCs w:val="22"/>
                    </w:rPr>
                    <w:t>(адрес места нахождения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2" w:leader="none"/>
                    </w:tabs>
                    <w:ind w:left="142" w:hanging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  <w:r>
                    <w:rPr>
                      <w:sz w:val="28"/>
                      <w:szCs w:val="28"/>
                    </w:rPr>
                    <w:t>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84" w:leader="none"/>
                    </w:tabs>
                    <w:ind w:left="142" w:hanging="142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/>
                    <w:t>(телефон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2" w:leader="none"/>
                    </w:tabs>
                    <w:ind w:left="142" w:hanging="14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142" w:hanging="14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sz w:val="28"/>
                <w:szCs w:val="28"/>
              </w:rPr>
            </w:pPr>
            <w:bookmarkStart w:id="0" w:name="P457"/>
            <w:bookmarkEnd w:id="0"/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имущественной поддержки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Заявитель (юридическое лицо, индивидуальный предприниматель):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(Фамилия, имя, отчество индивидуального предпринимателя, ИНН/полное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наименование юридического лица, ОГРН, ИНН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(документ, подтверждающий полномочия доверенного лица (наименование, дата,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номер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(почтовый адрес, адрес места нахождения или проживания заявителя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center"/>
              <w:rPr/>
            </w:pPr>
            <w:r>
              <w:rPr/>
              <w:t>(контактный телефон заявителя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  </w:t>
            </w:r>
            <w:r>
              <w:rPr/>
              <w:t>Прошу предоставить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(полное наименование юридического лица либо Ф.И.О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индивидуального предпринимателя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в аренду 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       </w:t>
            </w:r>
            <w:r>
              <w:rPr/>
              <w:t>(наименование имущества с указанием данных в соответствии со сведениями, содержащимися в опубликованном перечне имущества, предназначенного для передачи во владение и (или)пользование субъектам малого и среднего предпринимательства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на __________________________________ для использования _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           </w:t>
            </w:r>
            <w:r>
              <w:rPr/>
              <w:t>(срок предоставления имущества)                                         (целевое назначение)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>__________         _______________              _____________________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/>
              <w:t xml:space="preserve">  </w:t>
            </w:r>
            <w:r>
              <w:rPr/>
              <w:t>(дата)                       (подпись)                              (расшифровка)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>Председатель МКУ «КИО»                                                             А.С. Пляскина</w:t>
      </w:r>
    </w:p>
    <w:sectPr>
      <w:footerReference w:type="default" r:id="rId14"/>
      <w:type w:val="nextPage"/>
      <w:pgSz w:w="11906" w:h="16838"/>
      <w:pgMar w:left="1701" w:right="850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360" w:after="60"/>
      <w:ind w:hanging="900"/>
      <w:jc w:val="center"/>
    </w:pPr>
    <w:rPr>
      <w:b/>
      <w:bCs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hyperlink" Target="http://docs.cntd.ru/document/901989534" TargetMode="External"/><Relationship Id="rId10" Type="http://schemas.openxmlformats.org/officeDocument/2006/relationships/hyperlink" Target="http://docs.cntd.ru/document/901989534" TargetMode="External"/><Relationship Id="rId11" Type="http://schemas.openxmlformats.org/officeDocument/2006/relationships/hyperlink" Target="http://docs.cntd.ru/document/901989534" TargetMode="External"/><Relationship Id="rId12" Type="http://schemas.openxmlformats.org/officeDocument/2006/relationships/hyperlink" Target="http://docs.cntd.ru/document/901989534" TargetMode="External"/><Relationship Id="rId13" Type="http://schemas.openxmlformats.org/officeDocument/2006/relationships/hyperlink" Target="http://docs.cntd.ru/document/901989534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55:00Z</dcterms:created>
  <dc:creator>Анастасия</dc:creator>
  <dc:description/>
  <cp:keywords/>
  <dc:language>en-US</dc:language>
  <cp:lastModifiedBy>KMIO</cp:lastModifiedBy>
  <cp:lastPrinted>2023-05-24T09:28:00Z</cp:lastPrinted>
  <dcterms:modified xsi:type="dcterms:W3CDTF">2025-08-27T05:43:00Z</dcterms:modified>
  <cp:revision>81</cp:revision>
  <dc:subject/>
  <dc:title>О ПОРЯДКЕ ПРИВАТИЗАЦИИ МУНИЦИПАЛЬНОГО ИМУЩЕСТВА ГОРОДСКОГО ОКРУГА "ГОРОД ЯКУТСК" (с изменениями на: 15</dc:title>
</cp:coreProperties>
</file>